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                                     </w:t>
      </w:r>
      <w:r>
        <w:rPr>
          <w:b/>
          <w:bCs/>
          <w:spacing w:val="-1"/>
        </w:rPr>
        <w:t>Приложение №1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депутатов города Калининграда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                                                                                                                                                                                            № </w:t>
      </w:r>
      <w:r>
        <w:rPr>
          <w:b/>
          <w:bCs/>
          <w:spacing w:val="-1"/>
          <w:lang w:val="en-US"/>
        </w:rPr>
        <w:t>16</w:t>
      </w:r>
      <w:r>
        <w:rPr>
          <w:b/>
          <w:bCs/>
          <w:spacing w:val="-1"/>
        </w:rPr>
        <w:t xml:space="preserve">   от 23 января  2008 г. 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Паспорт 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 xml:space="preserve">муниципальной целевой Программы </w:t>
      </w:r>
    </w:p>
    <w:p>
      <w:pPr>
        <w:pStyle w:val="Normal"/>
        <w:shd w:fill="FFFFFF" w:val="clear"/>
        <w:ind w:left="2698" w:hanging="2698"/>
        <w:jc w:val="center"/>
        <w:rPr/>
      </w:pPr>
      <w:r>
        <w:rPr>
          <w:b/>
          <w:bCs/>
          <w:spacing w:val="-1"/>
        </w:rPr>
        <w:t>«Развитие здравоохранения  города Калининграда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  <w:t>на период 2007 - 2011 годы»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Программы 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hd w:fill="FFFFFF" w:val="clear"/>
              <w:snapToGrid w:val="false"/>
              <w:ind w:left="91" w:right="250" w:firstLine="34"/>
              <w:jc w:val="both"/>
              <w:rPr/>
            </w:pPr>
            <w:r>
              <w:rPr/>
              <w:t>Общий объем финансирования Программы на 2007-2011г.г.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           - 285 926,993 тыс. руб., из них: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07 году   –30 908,433  тыс. руб.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08 году   -  24 278,0 тыс. руб.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09 году   - 134 332,28 тыс. руб.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10  году  - 72 721,14 тыс. руб;</w:t>
            </w:r>
          </w:p>
          <w:p>
            <w:pPr>
              <w:pStyle w:val="Normal"/>
              <w:shd w:fill="FFFFFF" w:val="clear"/>
              <w:ind w:left="91" w:right="250"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 2011  году  -  23 687,14тыс. руб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инансирование мероприятий подпрограммы «Здоровый ребенок»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сего:  43 852,853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 2007г.- 6 258,853 тыс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2008г.- 2 500,0 тыс. руб.0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 2009г.- 12 165,0 тыс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 2010г.- 14 164,0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4"/>
              </w:rPr>
              <w:t>в 2011г.- 8 765,0 тыс. руб</w:t>
            </w:r>
            <w:r>
              <w:rPr>
                <w:i/>
                <w:sz w:val="24"/>
              </w:rPr>
              <w:t>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sz w:val="24"/>
              </w:rPr>
              <w:t>финансирование мероприятий подпрограммы «Неотложные меры борьбы с туберкулезом»</w:t>
            </w: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сего:  4 560,0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2007г.- 990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2008г. – 0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2009г. – 1590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2010г. – 990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в 2011г. – 990,0 тыс. руб. 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финансирование мероприятий подпрограммы «Совершенствование первичной медико-санитарной помощи населению города Калининграда » 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</w:rPr>
              <w:t>всего        192 262,665  тыс.руб., из них: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 в 2007г. –20 198,665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 в 2008г. – 21 778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 в 2009г. – 95 769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в 2010г. –  45 964,0 тыс. руб.;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</w:rPr>
              <w:t>-в 2011г. –8 553,0 тыс. руб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финансирование мероприятий подпрограммы «Общая врачебная (семейная) практика» 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4"/>
              </w:rPr>
              <w:t>всего   45 251,475</w:t>
            </w:r>
            <w:r>
              <w:rPr>
                <w:i/>
                <w:sz w:val="24"/>
              </w:rPr>
              <w:t xml:space="preserve">  </w:t>
            </w:r>
            <w:r>
              <w:rPr>
                <w:b/>
                <w:bCs/>
                <w:i/>
                <w:sz w:val="24"/>
              </w:rPr>
              <w:t>тыс.руб</w:t>
            </w:r>
            <w:r>
              <w:rPr>
                <w:i/>
                <w:sz w:val="24"/>
              </w:rPr>
              <w:t>., из них: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07г.- 3 460,915  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08г.-  0,0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09г.- 24 808,28  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10г.- 11 603,14  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-2011г.- 5 379,14    тыс. руб.</w:t>
            </w:r>
          </w:p>
          <w:p>
            <w:pPr>
              <w:pStyle w:val="TextBody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бъемы финансирования программы корректируются ежегодно в соответствии и принимаемым бюджетом города.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shd w:fill="FFFFFF" w:val="clear"/>
        <w:ind w:left="2698" w:hanging="2698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hd w:fill="FFFFFF" w:val="clear"/>
        <w:ind w:left="2698" w:hanging="2698"/>
        <w:jc w:val="right"/>
        <w:rPr/>
      </w:pPr>
      <w:r>
        <w:rPr/>
      </w:r>
    </w:p>
    <w:p>
      <w:pPr>
        <w:pStyle w:val="Normal"/>
        <w:shd w:fill="FFFFFF" w:val="clear"/>
        <w:ind w:left="2698" w:hanging="2698"/>
        <w:jc w:val="right"/>
        <w:rPr/>
      </w:pPr>
      <w:r>
        <w:rPr/>
      </w:r>
    </w:p>
    <w:p>
      <w:pPr>
        <w:pStyle w:val="Normal"/>
        <w:shd w:fill="FFFFFF" w:val="clear"/>
        <w:ind w:left="2698" w:hanging="2698"/>
        <w:jc w:val="right"/>
        <w:rPr/>
      </w:pPr>
      <w:r>
        <w:rPr/>
      </w:r>
    </w:p>
    <w:p>
      <w:pPr>
        <w:pStyle w:val="Normal"/>
        <w:shd w:fill="FFFFFF" w:val="clear"/>
        <w:ind w:left="2698" w:hanging="2698"/>
        <w:jc w:val="right"/>
        <w:rPr/>
      </w:pPr>
      <w:r>
        <w:rPr/>
      </w:r>
    </w:p>
    <w:p>
      <w:pPr>
        <w:pStyle w:val="Normal"/>
        <w:shd w:fill="FFFFFF" w:val="clear"/>
        <w:ind w:left="2698" w:hanging="2698"/>
        <w:jc w:val="right"/>
        <w:rPr/>
      </w:pPr>
      <w:r>
        <w:rPr/>
      </w:r>
    </w:p>
    <w:p>
      <w:pPr>
        <w:pStyle w:val="Normal"/>
        <w:shd w:fill="FFFFFF" w:val="clear"/>
        <w:ind w:left="2698" w:hanging="2698"/>
        <w:jc w:val="right"/>
        <w:rPr/>
      </w:pPr>
      <w:r>
        <w:rPr/>
        <w:t xml:space="preserve"> </w:t>
      </w:r>
      <w:r>
        <w:rPr>
          <w:b/>
          <w:bCs/>
          <w:spacing w:val="-1"/>
        </w:rPr>
        <w:t>Приложение № 2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депутатов города Калининграда</w:t>
      </w: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  <w:spacing w:val="-1"/>
        </w:rPr>
        <w:t xml:space="preserve">                   №  </w:t>
      </w:r>
      <w:r>
        <w:rPr>
          <w:b/>
          <w:bCs/>
          <w:spacing w:val="-1"/>
          <w:lang w:val="en-US"/>
        </w:rPr>
        <w:t>16</w:t>
      </w:r>
      <w:r>
        <w:rPr>
          <w:b/>
          <w:bCs/>
          <w:spacing w:val="-1"/>
        </w:rPr>
        <w:t xml:space="preserve"> от 23 января  2008 г. 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spacing w:lineRule="auto" w:line="240"/>
        <w:ind w:left="0" w:right="0" w:hanging="0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Объём финансирования Программы по годам реализации.</w:t>
      </w:r>
    </w:p>
    <w:p>
      <w:pPr>
        <w:pStyle w:val="TextBody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91" w:right="250" w:firstLine="34"/>
        <w:jc w:val="both"/>
        <w:rPr/>
      </w:pPr>
      <w:r>
        <w:rPr/>
        <w:t>2007 год  -    30 908,433 тыс. руб.</w:t>
      </w:r>
    </w:p>
    <w:p>
      <w:pPr>
        <w:pStyle w:val="Normal"/>
        <w:shd w:fill="FFFFFF" w:val="clear"/>
        <w:ind w:right="250" w:hanging="0"/>
        <w:jc w:val="both"/>
        <w:rPr/>
      </w:pPr>
      <w:r>
        <w:rPr/>
        <w:t xml:space="preserve">  </w:t>
      </w:r>
      <w:r>
        <w:rPr/>
        <w:t>2008 год  -   24 278,0 тыс. руб.</w:t>
      </w:r>
    </w:p>
    <w:p>
      <w:pPr>
        <w:pStyle w:val="Normal"/>
        <w:shd w:fill="FFFFFF" w:val="clear"/>
        <w:ind w:right="250" w:hanging="0"/>
        <w:jc w:val="both"/>
        <w:rPr/>
      </w:pPr>
      <w:r>
        <w:rPr/>
        <w:t xml:space="preserve">  </w:t>
      </w:r>
      <w:r>
        <w:rPr/>
        <w:t>2009 год  -    134 332,28 тыс. руб.</w:t>
      </w:r>
    </w:p>
    <w:p>
      <w:pPr>
        <w:pStyle w:val="Normal"/>
        <w:shd w:fill="FFFFFF" w:val="clear"/>
        <w:ind w:right="250" w:hanging="0"/>
        <w:jc w:val="both"/>
        <w:rPr/>
      </w:pPr>
      <w:r>
        <w:rPr/>
        <w:t xml:space="preserve">  </w:t>
      </w:r>
      <w:r>
        <w:rPr/>
        <w:t>2010 год  -    72 721,14 тыс. руб.</w:t>
      </w:r>
    </w:p>
    <w:p>
      <w:pPr>
        <w:pStyle w:val="Normal"/>
        <w:shd w:fill="FFFFFF" w:val="clear"/>
        <w:ind w:right="25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011 год  -    23 687,14 тыс. руб.</w:t>
        <w:tab/>
        <w:tab/>
        <w:tab/>
        <w:tab/>
        <w:tab/>
        <w:tab/>
        <w:tab/>
        <w:tab/>
        <w:tab/>
        <w:tab/>
        <w:tab/>
        <w:tab/>
        <w:tab/>
        <w:t>Таблица № 1</w:t>
      </w:r>
    </w:p>
    <w:tbl>
      <w:tblPr>
        <w:tblW w:w="15236" w:type="dxa"/>
        <w:jc w:val="left"/>
        <w:tblInd w:w="-4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952"/>
        <w:gridCol w:w="1460"/>
        <w:gridCol w:w="1021"/>
        <w:gridCol w:w="1199"/>
        <w:gridCol w:w="1120"/>
        <w:gridCol w:w="1080"/>
        <w:gridCol w:w="901"/>
        <w:gridCol w:w="2193"/>
        <w:gridCol w:w="310"/>
      </w:tblGrid>
      <w:tr>
        <w:trPr>
          <w:trHeight w:val="264" w:hRule="atLeast"/>
          <w:cantSplit w:val="true"/>
        </w:trPr>
        <w:tc>
          <w:tcPr>
            <w:tcW w:w="5952" w:type="dxa"/>
            <w:tcBorders/>
            <w:vAlign w:val="bottom"/>
          </w:tcPr>
          <w:p>
            <w:pPr>
              <w:pStyle w:val="Normal"/>
              <w:snapToGrid w:val="false"/>
              <w:ind w:right="-7704" w:hanging="0"/>
              <w:jc w:val="center"/>
              <w:rPr/>
            </w:pPr>
            <w:r>
              <w:rPr/>
              <w:t xml:space="preserve">                                                    №        </w:t>
            </w:r>
            <w:r>
              <w:rPr/>
              <w:t>от            2007г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right="-7704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9608820" cy="16954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8820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2" w:type="dxa"/>
                                      <w:left w:w="12" w:type="dxa"/>
                                      <w:bottom w:w="0" w:type="dxa"/>
                                      <w:right w:w="12" w:type="dxa"/>
                                    </w:tblCellMar>
                                  </w:tblPr>
                                  <w:tblGrid>
                                    <w:gridCol w:w="10056"/>
                                    <w:gridCol w:w="5074"/>
                                  </w:tblGrid>
                                  <w:tr>
                                    <w:trPr>
                                      <w:trHeight w:val="264" w:hRule="atLeast"/>
                                      <w:cantSplit w:val="true"/>
                                    </w:trPr>
                                    <w:tc>
                                      <w:tcPr>
                                        <w:tcW w:w="10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56.6pt;height:13.3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056"/>
                              <w:gridCol w:w="5074"/>
                            </w:tblGrid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10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492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Перечень мероприятий муниципальной целевой Программы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«Развитие здравоохранения города Калининграда на период 2007-2011  г</w:t>
            </w:r>
            <w:r>
              <w:rPr>
                <w:b/>
                <w:bCs/>
                <w:sz w:val="22"/>
                <w:szCs w:val="22"/>
              </w:rPr>
              <w:t>оды»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й (тыс. руб.)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321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7-2011г)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епление материально-техническ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зы ЛПУ 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64 057,80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6704,249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78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202,2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16,14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57,14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емонт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402,9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629,9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риобретение оборудова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654,84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074,28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7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6,1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7,14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   общежития     для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0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     </w:t>
            </w:r>
            <w:r>
              <w:rPr>
                <w:b/>
                <w:bCs/>
                <w:sz w:val="22"/>
                <w:szCs w:val="22"/>
              </w:rPr>
              <w:t>30 00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трудн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а   и   совершенствование   по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8,36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8,364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иальност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ико-социальная    поддержка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ременным   женщин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единой информационной сети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5,8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,82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труктуре здравоохра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информационных и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ых мероприятий в детс-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х поликлиниках и женских консульта-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филактические мероприятия по 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ю распространения</w:t>
            </w:r>
          </w:p>
        </w:tc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беркулёз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всем мероприятиям: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85  926,99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0908,43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78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32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721,1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87,14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14832" w:type="dxa"/>
        <w:jc w:val="left"/>
        <w:tblInd w:w="-4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236"/>
        <w:gridCol w:w="1541"/>
        <w:gridCol w:w="1080"/>
        <w:gridCol w:w="1040"/>
        <w:gridCol w:w="960"/>
        <w:gridCol w:w="960"/>
        <w:gridCol w:w="801"/>
        <w:gridCol w:w="1294"/>
        <w:gridCol w:w="60"/>
        <w:gridCol w:w="65"/>
        <w:gridCol w:w="1735"/>
        <w:gridCol w:w="30"/>
        <w:gridCol w:w="30"/>
      </w:tblGrid>
      <w:tr>
        <w:trPr>
          <w:trHeight w:val="264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№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4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водная таблица финансирования муниципальной целевой Программы</w:t>
            </w:r>
          </w:p>
        </w:tc>
        <w:tc>
          <w:tcPr>
            <w:tcW w:w="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4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«Развитие здравоохранения города Калининграда на период 2007-2011 годы»</w:t>
            </w:r>
          </w:p>
        </w:tc>
        <w:tc>
          <w:tcPr>
            <w:tcW w:w="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дпрограмм и подразделов</w:t>
            </w:r>
          </w:p>
        </w:tc>
        <w:tc>
          <w:tcPr>
            <w:tcW w:w="6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528" w:hRule="atLeast"/>
        </w:trPr>
        <w:tc>
          <w:tcPr>
            <w:tcW w:w="5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нанси-рования </w:t>
            </w:r>
          </w:p>
        </w:tc>
        <w:tc>
          <w:tcPr>
            <w:tcW w:w="19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нансиро- </w:t>
            </w:r>
          </w:p>
        </w:tc>
        <w:tc>
          <w:tcPr>
            <w:tcW w:w="4841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годам</w:t>
            </w:r>
          </w:p>
        </w:tc>
        <w:tc>
          <w:tcPr>
            <w:tcW w:w="1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ия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2007-2001 г.г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exact"/>
          <w:cantSplit w:val="true"/>
        </w:trPr>
        <w:tc>
          <w:tcPr>
            <w:tcW w:w="1161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дпрограммы:</w:t>
            </w:r>
            <w:r>
              <w:rPr/>
              <w:t>  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89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здравоохранения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Совершенствование первичной медик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й помощи населению гор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а"  - ВСЕГО: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262,66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0198,665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7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6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64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53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Ремонт поликлиник, поликлинических отделе-</w:t>
            </w:r>
          </w:p>
          <w:p>
            <w:pPr>
              <w:pStyle w:val="Normal"/>
              <w:rPr/>
            </w:pPr>
            <w:r>
              <w:rPr/>
              <w:t>ний, офиса управления здравоохранения мэрии, оборудование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81,11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28,111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2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52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30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90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строительство общежития для специалис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Приобретение малого санитарного транспорта</w:t>
            </w:r>
          </w:p>
          <w:p>
            <w:pPr>
              <w:pStyle w:val="Normal"/>
              <w:rPr/>
            </w:pPr>
            <w:r>
              <w:rPr/>
              <w:t>(легковых автомобилей) для поликлиник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77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7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Приобретение медицинского оборудования</w:t>
            </w:r>
          </w:p>
          <w:p>
            <w:pPr>
              <w:pStyle w:val="Normal"/>
              <w:rPr/>
            </w:pPr>
            <w:r>
              <w:rPr/>
              <w:t>(пос. Чкаловск, микр-н Северная гор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- Приобретение источников питания – дезель-генераторо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Приобретение медицинского оборудования в</w:t>
            </w:r>
          </w:p>
          <w:p>
            <w:pPr>
              <w:pStyle w:val="Normal"/>
              <w:snapToGrid w:val="false"/>
              <w:rPr/>
            </w:pPr>
            <w:r>
              <w:rPr/>
              <w:t>детскую городскую поликлинику № 4, центральную городскую больниц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Городской  детский диагностический центр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3,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 816,1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чеба и совершенствование по специальности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2,3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78,36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Здоровый ребенок" -  ВСЕГО: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52,8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58,85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6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5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Медико-социальная поддержка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крепл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  <w:t>родовспомогательных учреждений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61,9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782,9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4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9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крепл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  <w:t>детских лечебно-профилактических учреждений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 155,91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655,913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Создание службы аутоплазмодонорства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48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Обеспечение информационных и образовате-</w:t>
            </w:r>
          </w:p>
          <w:p>
            <w:pPr>
              <w:pStyle w:val="Normal"/>
              <w:rPr/>
            </w:pPr>
            <w:r>
              <w:rPr/>
              <w:t>льных мероприятий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Общая врачебная (семейная) практика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5 251,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 460,9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08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3,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79,14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Профессиональная подготовка медицинского</w:t>
            </w:r>
          </w:p>
          <w:p>
            <w:pPr>
              <w:pStyle w:val="Normal"/>
              <w:rPr/>
            </w:pPr>
            <w:r>
              <w:rPr/>
              <w:t>персонала службы врача общей практики (ВОП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Приобретение медицинского оборудования,</w:t>
            </w:r>
          </w:p>
          <w:p>
            <w:pPr>
              <w:pStyle w:val="Normal"/>
              <w:rPr/>
            </w:pPr>
            <w:r>
              <w:rPr/>
              <w:t>инструментов для оснащения службы ВО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03,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9,0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7,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67,14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Ремонт помещений, выделяемых для органи-</w:t>
            </w:r>
          </w:p>
          <w:p>
            <w:pPr>
              <w:pStyle w:val="Normal"/>
              <w:rPr/>
            </w:pPr>
            <w:r>
              <w:rPr/>
              <w:t>зации службы ВОП,  т.ч.  проектно-сметная документация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59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50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Создание единой информационной сет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81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Неотложные меры борьбы с туберкулезом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6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крепление материально-технической базы ЛПУ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№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Профилактические мероприятия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: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85 926,9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908,43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8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4332,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2721,1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687,14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698" w:hanging="2698"/>
        <w:jc w:val="right"/>
        <w:rPr/>
      </w:pPr>
      <w:r>
        <w:rPr/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Приложение №3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депутатов города Калининграда</w:t>
      </w: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</w:rPr>
        <w:t xml:space="preserve">№  </w:t>
      </w:r>
      <w:r>
        <w:rPr>
          <w:b/>
          <w:bCs/>
        </w:rPr>
        <w:t>16  от 23 января  2008 г.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ъем и 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программа реализуется за счет денежных средств муниципального бюджета.</w:t>
      </w:r>
    </w:p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10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1176"/>
        <w:gridCol w:w="1176"/>
        <w:gridCol w:w="1080"/>
        <w:gridCol w:w="1138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</w:t>
            </w:r>
          </w:p>
          <w:p>
            <w:pPr>
              <w:pStyle w:val="Normal"/>
              <w:jc w:val="center"/>
              <w:rPr/>
            </w:pPr>
            <w:r>
              <w:rPr/>
              <w:t>Финанс. (тыс. руб)</w:t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поликлиник,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иклинических отд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81,1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8,11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28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0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общежи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100 ме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алого санитарного транспорта для поликлиник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7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6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сточников питания-дизель- генератор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ед. оборудования в ДГП №4, ЦГ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едицинского оборудования (пос Чкаловск, микр-н «Северная гор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детского диагностического Цент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,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6,1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а и усовершенствов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 специальност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2,3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78,36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2262,6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8,66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778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76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964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53,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Финансирование мероприятий представлено в таблицах №№№3,4,5.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31"/>
        <w:gridCol w:w="2347"/>
        <w:gridCol w:w="1463"/>
        <w:gridCol w:w="1066"/>
        <w:gridCol w:w="885"/>
        <w:gridCol w:w="885"/>
        <w:gridCol w:w="766"/>
        <w:gridCol w:w="828"/>
        <w:gridCol w:w="1543"/>
        <w:gridCol w:w="1658"/>
        <w:gridCol w:w="30"/>
      </w:tblGrid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Совершенствование первичной медико-санитарной помощи населению города Калининграда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оликлиник, поликлинических отделений, офиса управления здравоохранения мэрии,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общежития для специалис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блица № 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(тыс.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У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-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1 г.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6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учреждени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фт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ого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ческо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го выход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,физиоотд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,лаборатории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л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ческо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ческо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жен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,зам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онных, двер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ов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городская больниц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енни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ческо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1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2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, коридора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лов, замен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х блок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7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, физиотер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тического отдел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8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дневн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ридор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1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а, регистратуры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, охраны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ния, физиотер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тического отдел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2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а, врачеб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4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и,кабинетов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а и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и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я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мерных и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ов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5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ов, ремон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и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6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кабинетов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иста, инфекцион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блока, филиала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лат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7,458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 197,45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больниц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кабинет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дом №2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ачечной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а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дом №3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ьного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,отделения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ых, замен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х блоков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дом №4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ридоров, хол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невн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а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г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опления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о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ы и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,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и дете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ндуса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ька главн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а, утепление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сестринского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жарно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и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и, ремонт.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, внутренних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809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809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Уральская, 9)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оптоволоконного кабеля и  установка мини- АТС в офис УЗМ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33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3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и мебели для офиса УЗ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ИТОГО ремо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81,1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8,1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П «УКС»</w:t>
            </w:r>
          </w:p>
        </w:tc>
      </w:tr>
      <w:tr>
        <w:trPr>
          <w:trHeight w:val="426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жития на 100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 - в т.ч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сновно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П «УКС»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;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нженерные сети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.бюдж.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П «УКС»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лагоустройство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 строительство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6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го санитарног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а дл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клиник - 9 шт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  <w:r>
              <w:rPr>
                <w:rFonts w:cs="Times New Roman" w:ascii="Times New Roman" w:hAnsi="Times New Roman"/>
                <w:szCs w:val="20"/>
              </w:rPr>
              <w:t>600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ог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мебели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с. Чкаловск,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-н Северна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а)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источников питания- дизель- генераторов(11шт.)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ССМП-6 шт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ГБ №3-1шт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Б №1-1шт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Б№3-1шт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ддом №2-1шт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ддом №3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мед. оборудования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П №4(автоклав)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(эндоскоп)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ИТОГО оборудовани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26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6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0,0,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ВСЕГО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07,11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4,11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78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25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Совершенствование первичной медико-санитарной помощи населению города Калининграда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№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детский диагностический цент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тственный 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го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1 г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6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конструкц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 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го помещени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й кухни,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полную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йку помещ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, надстройку вто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bidi w:val="0"/>
              <w:snapToGrid w:val="false"/>
              <w:jc w:val="lef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 этажа, ремонт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теплоснаб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водоснабж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, электроснабже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, ремонт систем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и с установ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 вытяжных шкафов,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жарно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и. Монтаж оборуованя теплопункта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7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7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фасада здания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8,1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1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отуаров и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гающего участка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8,16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8,16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лечебно-диагностической аппаратур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х канальный ЭК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it AT-1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канальный ЭКГ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vit AT-2 plus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vit AT-104 PC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метрия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11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ий регистр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Т</w:t>
            </w:r>
            <w:r>
              <w:rPr>
                <w:sz w:val="20"/>
                <w:szCs w:val="20"/>
                <w:lang w:val="en-US"/>
              </w:rPr>
              <w:t>100/200Schiller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ий регистр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Д</w:t>
            </w:r>
            <w:r>
              <w:rPr>
                <w:sz w:val="20"/>
                <w:szCs w:val="20"/>
                <w:lang w:val="en-US"/>
              </w:rPr>
              <w:t xml:space="preserve"> BR- 102PC Schiller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ограф "Диамант Р" 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анальный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Г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цефалограф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лепат-104" 22-канальн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иограф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йропак-2"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,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,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7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аппаратами лучевой диагности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И сканер экспертного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с эхокардиографи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й и цветным допплером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сканер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К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2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2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кабинетов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bidi w:val="0"/>
              <w:snapToGrid w:val="false"/>
              <w:jc w:val="lef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Гор.бюджет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М Kал-д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холлов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23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2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инструм и предм.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инвентаря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,023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6,02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борудования:</w:t>
            </w:r>
          </w:p>
        </w:tc>
        <w:tc>
          <w:tcPr>
            <w:tcW w:w="23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5,023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8,02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7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3,1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,1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7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8"/>
      </w:tblGrid>
      <w:tr>
        <w:trPr>
          <w:trHeight w:val="315" w:hRule="atLeast"/>
        </w:trPr>
        <w:tc>
          <w:tcPr>
            <w:tcW w:w="14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ероприятий подпрограммы</w:t>
            </w:r>
          </w:p>
        </w:tc>
      </w:tr>
      <w:tr>
        <w:trPr>
          <w:trHeight w:val="315" w:hRule="atLeast"/>
        </w:trPr>
        <w:tc>
          <w:tcPr>
            <w:tcW w:w="14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Совершенствование первичной медико-санитарной помощи населению города Калининграда"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а и усовершенствование по специа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11"/>
        <w:gridCol w:w="2136"/>
        <w:gridCol w:w="1216"/>
        <w:gridCol w:w="1217"/>
        <w:gridCol w:w="1217"/>
        <w:gridCol w:w="1217"/>
        <w:gridCol w:w="1217"/>
        <w:gridCol w:w="1641"/>
        <w:gridCol w:w="1564"/>
      </w:tblGrid>
      <w:tr>
        <w:trPr>
          <w:trHeight w:val="448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учрежде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м финансирования  (тыс. руб.)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м финансирования по годам (тыс.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инансир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тветственный исполнитель</w:t>
            </w:r>
          </w:p>
        </w:tc>
      </w:tr>
      <w:tr>
        <w:trPr>
          <w:trHeight w:val="255" w:hRule="exac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1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7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№8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СЧ№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МП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1,35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6,35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</w:rPr>
              <w:t>15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ГБ №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ГБ №3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8,79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79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ГБ №5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. поликлиника №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,3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,3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. поликлиника №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иклиника ДГБ №3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9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,9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. поликлиника №;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 поликлиника №5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9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. поликлиника №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,7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,7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7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 стом. поликлиник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8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том. поликлиник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СМП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. бюдж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М,глав.врач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2,36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8,36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964" w:gutter="0" w:header="0" w:top="720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  <w:spacing w:val="-1"/>
        </w:rPr>
        <w:t>Приложение № 4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депутатов города Калининграда</w:t>
      </w: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</w:rPr>
        <w:t xml:space="preserve">№ 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  от  23 января   2008 г.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shd w:fill="FFFFFF" w:val="clear"/>
        <w:ind w:left="2698" w:hanging="2698"/>
        <w:jc w:val="center"/>
        <w:rPr/>
      </w:pPr>
      <w:r>
        <w:rPr>
          <w:b/>
          <w:bCs/>
        </w:rPr>
        <w:t>«Общая врачебная (семейная) практика на 2007-2011 г.г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</w:rPr>
        <w:t>4.Объем и источники финансиро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Подпрограмма реализуется за счёт средств муниципального бюджета. Объём финансирования мероприятий, предусмотренных данной подпрограммой представлен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23"/>
        <w:gridCol w:w="1236"/>
        <w:gridCol w:w="996"/>
        <w:gridCol w:w="875"/>
        <w:gridCol w:w="875"/>
        <w:gridCol w:w="875"/>
        <w:gridCol w:w="905"/>
      </w:tblGrid>
      <w:tr>
        <w:trPr>
          <w:trHeight w:val="286" w:hRule="exac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Объём Финанс. (тыс. руб.)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9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Профессиональная подготовка медицинского персонала службы ВОП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6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обретение медицинского оборудования, инструментов и расходных материалов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6903,65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 169,09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600,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67,1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67,1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емонт помещений ЛПУ, выделяемых для организации службы ВОП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7 09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97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6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 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Проектно- сметная документац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Создание единой информационной сети в структуре здравоохранения г. Калининград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9 815,8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5,8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6120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 880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  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5251,47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 460,9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808,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 603,1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379,1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720" w:right="851" w:gutter="0" w:header="0" w:top="964" w:footer="709" w:bottom="1418"/>
          <w:pgNumType w:start="17" w:fmt="decimal"/>
          <w:formProt w:val="false"/>
          <w:textDirection w:val="lrTb"/>
          <w:docGrid w:type="default" w:linePitch="360" w:charSpace="0"/>
        </w:sectPr>
        <w:pStyle w:val="IndexHeading"/>
        <w:tabs>
          <w:tab w:val="clear" w:pos="708"/>
          <w:tab w:val="left" w:pos="0" w:leader="none"/>
        </w:tabs>
        <w:rPr>
          <w:rFonts w:cs="Times New Roman"/>
        </w:rPr>
      </w:pPr>
      <w:r>
        <w:rPr>
          <w:rFonts w:cs="Times New Roman"/>
        </w:rPr>
        <w:t xml:space="preserve">       </w:t>
      </w:r>
      <w:r>
        <w:rPr>
          <w:rFonts w:cs="Times New Roman"/>
        </w:rPr>
        <w:t>Финансирование основных мероприятий подпрограммы представлено в таблицах                  №№ 6,7,8,9,10, 11, 12,13,14,15.</w:t>
      </w:r>
    </w:p>
    <w:p>
      <w:pPr>
        <w:pStyle w:val="IndexHeading"/>
        <w:tabs>
          <w:tab w:val="clear" w:pos="708"/>
          <w:tab w:val="left" w:pos="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ование мероприятий подпрограммы </w:t>
      </w:r>
    </w:p>
    <w:p>
      <w:pPr>
        <w:pStyle w:val="ConsPlusNormal"/>
        <w:widowControl/>
        <w:bidi w:val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Общая врачебная (семейная) практика" на 2007-2011 г.г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N 6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подготовка медицинского персонала службы ВОП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295"/>
        <w:gridCol w:w="945"/>
        <w:gridCol w:w="1350"/>
        <w:gridCol w:w="810"/>
        <w:gridCol w:w="675"/>
        <w:gridCol w:w="810"/>
        <w:gridCol w:w="675"/>
        <w:gridCol w:w="810"/>
        <w:gridCol w:w="1080"/>
        <w:gridCol w:w="81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  <w:br/>
              <w:t>обучаемых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буч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обуч.</w:t>
              <w:br/>
              <w:t>(мес.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обучения </w:t>
              <w:br/>
              <w:t xml:space="preserve">1 спец. </w:t>
              <w:br/>
              <w:t xml:space="preserve">в месяц </w:t>
              <w:br/>
              <w:t xml:space="preserve">(тыс.  </w:t>
              <w:br/>
              <w:t xml:space="preserve">руб.)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учрежде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 xml:space="preserve">спец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  <w:br/>
              <w:t>(тыс.</w:t>
              <w:br/>
              <w:t>руб.)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.</w:t>
              <w:br/>
              <w:t xml:space="preserve">N 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</w:t>
              <w:br/>
              <w:t>бол.</w:t>
              <w:br/>
              <w:t xml:space="preserve">N 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 </w:t>
              <w:br/>
              <w:t>N 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  </w:t>
              <w:br/>
              <w:t xml:space="preserve">N 5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ОП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реждениях  </w:t>
              <w:br/>
              <w:t xml:space="preserve">МАПО МЗ РФ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</w:t>
              <w:br/>
              <w:t xml:space="preserve">врача О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</w:t>
              <w:br/>
              <w:t xml:space="preserve">мед. колледж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.     </w:t>
              <w:br/>
              <w:t>сестра О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</w:t>
              <w:br/>
              <w:t xml:space="preserve">мед. колледж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</w:tr>
      <w:tr>
        <w:trPr>
          <w:trHeight w:val="240" w:hRule="atLeast"/>
        </w:trPr>
        <w:tc>
          <w:tcPr>
            <w:tcW w:w="66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tabs>
          <w:tab w:val="clear" w:pos="708"/>
          <w:tab w:val="left" w:pos="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1418" w:right="964" w:gutter="0" w:header="0" w:top="720" w:footer="709" w:bottom="851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3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00"/>
        <w:gridCol w:w="1340"/>
        <w:gridCol w:w="1340"/>
        <w:gridCol w:w="1340"/>
        <w:gridCol w:w="1340"/>
        <w:gridCol w:w="1340"/>
        <w:gridCol w:w="1302"/>
        <w:gridCol w:w="1702"/>
        <w:gridCol w:w="30"/>
      </w:tblGrid>
      <w:tr>
        <w:trPr>
          <w:trHeight w:val="375" w:hRule="atLeast"/>
        </w:trPr>
        <w:tc>
          <w:tcPr>
            <w:tcW w:w="1333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Общая врачебная (семейная) практика" на 2007-2011 гг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обретение медицинского оборудования, инструментов и расходных материалов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оснащения службы ВОП в рамках городской целевой подпрограммы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№ 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ое Учреждение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за ед. (тыс.руб.)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(тыс.руб.)</w:t>
            </w:r>
          </w:p>
        </w:tc>
      </w:tr>
      <w:tr>
        <w:trPr>
          <w:trHeight w:val="315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ы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мсы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. № 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ГБ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 №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</w:rPr>
              <w:t>ГБ №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 №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sz w:val="22"/>
                <w:szCs w:val="22"/>
              </w:rPr>
              <w:t>автономного офис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1 179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537,0  </w:t>
            </w:r>
          </w:p>
        </w:tc>
      </w:tr>
      <w:tr>
        <w:trPr>
          <w:trHeight w:val="14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sz w:val="22"/>
                <w:szCs w:val="22"/>
              </w:rPr>
              <w:t>офиса в структуре центр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834,535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 067,655  </w:t>
            </w:r>
          </w:p>
        </w:tc>
      </w:tr>
      <w:tr>
        <w:trPr>
          <w:trHeight w:val="160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sz w:val="22"/>
                <w:szCs w:val="22"/>
              </w:rPr>
              <w:t xml:space="preserve"> 3 офиса оборудованных в структуре центр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272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60,0  </w:t>
            </w:r>
          </w:p>
        </w:tc>
      </w:tr>
      <w:tr>
        <w:trPr>
          <w:trHeight w:val="143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sz w:val="22"/>
                <w:szCs w:val="22"/>
              </w:rPr>
              <w:t xml:space="preserve"> каждый центр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1 457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285,0  </w:t>
            </w:r>
          </w:p>
        </w:tc>
      </w:tr>
      <w:tr>
        <w:trPr>
          <w:trHeight w:val="16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дицинского оборудования для оснащения лаборатории в структуре центр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200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,0  </w:t>
            </w:r>
          </w:p>
        </w:tc>
      </w:tr>
      <w:tr>
        <w:trPr>
          <w:trHeight w:val="1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дицинского оборудования для оснащения стоматологического кабинета в структуре центра ВО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454,0  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4,0  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ИТОГО: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26 903,655  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"/>
        <w:gridCol w:w="2777"/>
        <w:gridCol w:w="1323"/>
        <w:gridCol w:w="31"/>
        <w:gridCol w:w="981"/>
        <w:gridCol w:w="483"/>
        <w:gridCol w:w="477"/>
        <w:gridCol w:w="963"/>
        <w:gridCol w:w="7"/>
        <w:gridCol w:w="970"/>
        <w:gridCol w:w="955"/>
        <w:gridCol w:w="588"/>
        <w:gridCol w:w="3240"/>
        <w:gridCol w:w="30"/>
      </w:tblGrid>
      <w:tr>
        <w:trPr>
          <w:trHeight w:val="37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Общая врачебная (семейная) практика" на 2007-2011 г.г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монт помещений, выделяемых для организации службы ВОП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№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ВО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метная стоимость ремонта, 1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2  </w:t>
            </w: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(тыс.руб.)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иклиника № 1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00,0  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городская больница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тр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4,0  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больница № 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0,0  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больница № 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600,0  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нтральная Городска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ольница (пос. Прибрежный)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тр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,0 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2,0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096,0  </w:t>
            </w:r>
          </w:p>
        </w:tc>
      </w:tr>
      <w:tr>
        <w:trPr>
          <w:trHeight w:val="239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ероприяти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Общая врачебная (семейная) практика" на 2007-2011 г.г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единой информационной сети в структур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3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я г. Калининграда в рамках городской целево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№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тоимость 1 рабочего места (тыс.руб.,в ценах 2007г.</w:t>
            </w:r>
          </w:p>
        </w:tc>
        <w:tc>
          <w:tcPr>
            <w:tcW w:w="8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 финансирования (тыс. руб.)</w:t>
            </w:r>
          </w:p>
        </w:tc>
      </w:tr>
      <w:tr>
        <w:trPr>
          <w:trHeight w:val="315" w:hRule="exac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создаваемых рабочих мест</w:t>
            </w:r>
          </w:p>
        </w:tc>
      </w:tr>
      <w:tr>
        <w:trPr>
          <w:trHeight w:val="315" w:hRule="exac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127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серверного оборудования, расходных материалов для прокладки сети в ЛПУ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,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</w:t>
            </w:r>
          </w:p>
        </w:tc>
      </w:tr>
      <w:tr>
        <w:trPr>
          <w:trHeight w:val="127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работ по построению компьютерной сети в ЛПУ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ая техника, специализированные программные продукты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,8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3,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6,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,82</w:t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5,82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20 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80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</w:t>
            </w:r>
          </w:p>
        </w:tc>
        <w:tc>
          <w:tcPr>
            <w:tcW w:w="3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815,82  </w:t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е основных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целевой под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Общая врачебная (семейная) практика" на 2007-2011 г.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10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945"/>
        <w:gridCol w:w="1080"/>
        <w:gridCol w:w="945"/>
        <w:gridCol w:w="945"/>
        <w:gridCol w:w="945"/>
        <w:gridCol w:w="1080"/>
        <w:gridCol w:w="1080"/>
      </w:tblGrid>
      <w:tr>
        <w:trPr>
          <w:trHeight w:val="24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Наименовани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Информ.</w:t>
              <w:br/>
              <w:t xml:space="preserve">центр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Медицинское учреждение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Стои- </w:t>
              <w:br/>
              <w:t xml:space="preserve">мость </w:t>
              <w:br/>
              <w:t>за ед.</w:t>
              <w:br/>
              <w:t xml:space="preserve">(тыс. </w:t>
              <w:br/>
              <w:t xml:space="preserve">руб.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ВСЕГО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Центры ВОП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Офисы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Пол. </w:t>
              <w:br/>
              <w:t xml:space="preserve">N 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ГМ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ГБ  </w:t>
              <w:br/>
              <w:t xml:space="preserve">N 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ГБ  </w:t>
              <w:br/>
              <w:t xml:space="preserve">N 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ГБ  </w:t>
              <w:br/>
              <w:t xml:space="preserve">N 5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Комплект          </w:t>
              <w:br/>
              <w:t xml:space="preserve">медицинского      </w:t>
              <w:br/>
              <w:t xml:space="preserve">оборудования,     </w:t>
              <w:br/>
              <w:t xml:space="preserve">инструментов      </w:t>
              <w:br/>
              <w:t xml:space="preserve">и расходных       </w:t>
              <w:br/>
              <w:t xml:space="preserve">материалов        </w:t>
              <w:br/>
              <w:t xml:space="preserve">для оснащения     </w:t>
              <w:br/>
              <w:t xml:space="preserve">автономного офиса </w:t>
              <w:br/>
              <w:t xml:space="preserve">В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179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3537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Комплект          </w:t>
              <w:br/>
              <w:t xml:space="preserve">медицинского      </w:t>
              <w:br/>
              <w:t xml:space="preserve">оборудования,     </w:t>
              <w:br/>
              <w:t xml:space="preserve">инструментов      </w:t>
              <w:br/>
              <w:t xml:space="preserve">и расходных       </w:t>
              <w:br/>
              <w:t xml:space="preserve">материалов для    </w:t>
              <w:br/>
              <w:t xml:space="preserve">оснащения офиса   </w:t>
              <w:br/>
              <w:t>в структуре центра</w:t>
              <w:br/>
              <w:t xml:space="preserve">В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842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14314,0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Комплект          </w:t>
              <w:br/>
              <w:t xml:space="preserve">медицинского      </w:t>
              <w:br/>
              <w:t xml:space="preserve">оборудования,     </w:t>
              <w:br/>
              <w:t xml:space="preserve">инструментов      </w:t>
              <w:br/>
              <w:t xml:space="preserve">и расходных       </w:t>
              <w:br/>
              <w:t xml:space="preserve">материалов,       </w:t>
              <w:br/>
              <w:t xml:space="preserve">поставляемый      </w:t>
              <w:br/>
              <w:t xml:space="preserve">из расчета        </w:t>
              <w:br/>
              <w:t xml:space="preserve">на 3 офиса,       </w:t>
              <w:br/>
              <w:t xml:space="preserve">оборудованных в   </w:t>
              <w:br/>
              <w:t xml:space="preserve">структуре центра  </w:t>
              <w:br/>
              <w:t xml:space="preserve">В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272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136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Комплект          </w:t>
              <w:br/>
              <w:t xml:space="preserve">медицинского      </w:t>
              <w:br/>
              <w:t xml:space="preserve">оборудования,     </w:t>
              <w:br/>
              <w:t xml:space="preserve">инструментов      </w:t>
              <w:br/>
              <w:t xml:space="preserve">и расходных       </w:t>
              <w:br/>
              <w:t xml:space="preserve">материалов,       </w:t>
              <w:br/>
              <w:t xml:space="preserve">поставляемый      </w:t>
              <w:br/>
              <w:t xml:space="preserve">из расчета на     </w:t>
              <w:br/>
              <w:t xml:space="preserve">каждый центр ВОП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457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7285,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Комплект          </w:t>
              <w:br/>
              <w:t xml:space="preserve">медицинского      </w:t>
              <w:br/>
              <w:t xml:space="preserve">оборудования      </w:t>
              <w:br/>
              <w:t xml:space="preserve">для оснащения     </w:t>
              <w:br/>
              <w:t xml:space="preserve">лаборатории в     </w:t>
              <w:br/>
              <w:t xml:space="preserve">структуре центра  </w:t>
              <w:br/>
              <w:t xml:space="preserve">В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20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200,0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Комплект          </w:t>
              <w:br/>
              <w:t xml:space="preserve">медицинского      </w:t>
              <w:br/>
              <w:t xml:space="preserve">оборудования      </w:t>
              <w:br/>
              <w:t xml:space="preserve">для оснащения     </w:t>
              <w:br/>
              <w:t>стоматологического</w:t>
              <w:br/>
              <w:t xml:space="preserve">кабинета в        </w:t>
              <w:br/>
              <w:t xml:space="preserve">структуре центра  </w:t>
              <w:br/>
              <w:t xml:space="preserve">В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454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454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Переподготовка    </w:t>
              <w:br/>
              <w:t xml:space="preserve">врача ОП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72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432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Переподготовка    </w:t>
              <w:br/>
              <w:t>помощника врача О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42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252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Переподготовка    </w:t>
              <w:br/>
              <w:t xml:space="preserve">мед. сестры  ОП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42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252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Ремонт (из расчета</w:t>
              <w:br/>
              <w:t xml:space="preserve">за кв. м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2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4900,0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7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252,0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3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724,0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1220,0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Проектные рабо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50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500,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Создание единой   </w:t>
              <w:br/>
              <w:t xml:space="preserve">информационной    </w:t>
              <w:br/>
              <w:t xml:space="preserve">сети в структуре  </w:t>
              <w:br/>
              <w:t xml:space="preserve">здравоохранения   </w:t>
              <w:br/>
              <w:t xml:space="preserve">г. Калинингра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990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9900,0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9900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682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1917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195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563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209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 xml:space="preserve">ИТОГО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  <w:t>45582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bidi w:val="0"/>
        <w:ind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основных мероприятий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еализации целевой подпрограммы «Общая врачебная (семейная) практика на 2007 год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N 11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┌───┬────────────────────┬───────┬─────────────────────────┬───────┬──────┐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 │    Наименование    │Информ.│ Медицинское учреждение  │ Стои- │ ВСЕГО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/п│                    │ центр ├───────────────────┬─────┤ мость │ (тыс.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Центры ВОП     │Офисы│ за ед.│ руб.)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├────┬──────┬───┬───┼─────┤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(тыс.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Пол.│ ГМБ  │ГБ │ГБ │ ГБ  │ руб.)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N 1 │      │N 1│N 3│ N 5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│ Комплект           │       │    │      │   │   │     │1179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едицинского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орудования,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струментов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 расходных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атериалов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для оснащения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автономного офиса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ОП       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│ Комплект           │       │    │   1  │   │   │     │ 842,0 │ 842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едицинского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орудования,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струментов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 расходных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атериалов для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снащения офиса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 структуре центра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ОП       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│ Комплект           │       │    │      │   │   │     │ 272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едицинского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орудования,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струментов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 расходных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атериалов,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оставляемый из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расчета на 3 офиса,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орудованных в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труктуре центра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ОП       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│ Комплект           │       │    │      │   │   │     │1457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едицинского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орудования,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струментов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 расходных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атериалов,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оставляемый из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расчета на каждый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центр ВОП 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│ Комплект           │       │    │      │   │   │     │ 200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едицинского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орудования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для оснащения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лаборатории в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труктуре центра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ОП       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 │ Комплект           │       │    │   1  │   │   │     │ 454,0 │ 454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едицинского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орудования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для оснащения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томатологического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кабинета в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труктуре центра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ОП       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 │ Переподготовка     │       │    │      │   │   │     │  72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рача ОП  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 │ Переподготовка     │       │    │      │   │   │     │  42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омощника врача ОП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 │ Переподготовка     │       │    │      │   │   │     │  42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мед. сестры ОП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 │ Ремонт (из расчета │       │    │      │   │   │     │  10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за кв. м)  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0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6  │   │   │     │   7,0 │ 252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0  │   │   │     │   3,62│ 724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0,0 │   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│ Проектные работы   │       │    │   1  │   │   │     │ 500,0 │ 50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├───┼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│ Создание единой    │   1   │    │      │   │   │     │ 900,0 │ 900,0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сети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 структуре    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здравоохранения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Калининграда    │       │    │      │   │   │     │       │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└───┴────────────────────┼───────┼────┼──────┼───┼───┼─────┼───────┼──────┤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00,0 │0,0 │2772,0│0,0│0,0│ 0,0 │ ИТОГО:│3672,0│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914"/>
        <w:gridCol w:w="992"/>
        <w:gridCol w:w="863"/>
        <w:gridCol w:w="783"/>
        <w:gridCol w:w="940"/>
        <w:gridCol w:w="315"/>
        <w:gridCol w:w="785"/>
        <w:gridCol w:w="208"/>
        <w:gridCol w:w="1493"/>
        <w:gridCol w:w="1493"/>
        <w:gridCol w:w="1342"/>
        <w:gridCol w:w="314"/>
      </w:tblGrid>
      <w:tr>
        <w:trPr>
          <w:trHeight w:val="290" w:hRule="atLeast"/>
        </w:trPr>
        <w:tc>
          <w:tcPr>
            <w:tcW w:w="1494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нансирование основных мероприятий </w:t>
            </w:r>
          </w:p>
        </w:tc>
      </w:tr>
      <w:tr>
        <w:trPr>
          <w:trHeight w:val="281" w:hRule="atLeast"/>
        </w:trPr>
        <w:tc>
          <w:tcPr>
            <w:tcW w:w="1494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еализации целевой подпрограммы</w:t>
            </w:r>
          </w:p>
        </w:tc>
      </w:tr>
      <w:tr>
        <w:trPr>
          <w:trHeight w:val="360" w:hRule="atLeast"/>
        </w:trPr>
        <w:tc>
          <w:tcPr>
            <w:tcW w:w="1494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бщая врачебная (семейная) практика» на 2008 год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блица № 12</w:t>
            </w:r>
          </w:p>
        </w:tc>
      </w:tr>
      <w:tr>
        <w:trPr>
          <w:trHeight w:val="255" w:hRule="exac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. Центр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ое Учреждение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за ед.        (тыс.руб.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      (тыс.руб.)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тры ВОП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исы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. № 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ГБ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5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номного офиса ВО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79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офиса в структуре центра ВО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,0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3 офиса оборудованных в структуре центра ВО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2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аждый центр ВО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457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лаборатории в структур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центра ВО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0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стоматологического кабинета в структуре центра ВО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4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врача О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мощника врача ОП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мед. сестры О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монт (из расчёта за </w:t>
            </w: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единой информационной сети в структуре здравоохранения г. Калинингра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,82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5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01"/>
        <w:gridCol w:w="1023"/>
        <w:gridCol w:w="1100"/>
        <w:gridCol w:w="1000"/>
        <w:gridCol w:w="940"/>
        <w:gridCol w:w="1100"/>
        <w:gridCol w:w="940"/>
        <w:gridCol w:w="1240"/>
        <w:gridCol w:w="2015"/>
        <w:gridCol w:w="30"/>
      </w:tblGrid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нансирование основных мероприят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еализации целево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бщая врачебная (семейная) практика» на 2009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блица № 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. Центр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ое Учреждени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за ед.        (тыс.руб.)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      (тыс.руб.)</w:t>
            </w:r>
          </w:p>
        </w:tc>
      </w:tr>
      <w:tr>
        <w:trPr>
          <w:trHeight w:val="255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тры ВОП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исы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. № 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ГБ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номного офис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79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офиса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4,535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676,28  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3 офиса оборудованных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16,0  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аждый центр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457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371,0  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лаборатории в структур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0,0  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стоматологического кабинета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4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врача О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16,0  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мощника врача ОП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6,0  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мед. сестры 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6,0  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монт (из расчёта за </w:t>
            </w: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620,0  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единой информационной сети в структуре здравоохранения г. Калининград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2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120,0 </w:t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120,0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563,535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46,1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76,0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611,605 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4808,28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5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54"/>
        <w:gridCol w:w="1023"/>
        <w:gridCol w:w="1100"/>
        <w:gridCol w:w="1000"/>
        <w:gridCol w:w="940"/>
        <w:gridCol w:w="1100"/>
        <w:gridCol w:w="940"/>
        <w:gridCol w:w="1240"/>
        <w:gridCol w:w="2015"/>
        <w:gridCol w:w="30"/>
      </w:tblGrid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нансирование основных мероприят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еализации целево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бщая врачебная (семейная) практика» на 2010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блица № 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. Центр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ое Учреждени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за ед.        (тыс.руб.)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      (тыс.руб.)</w:t>
            </w:r>
          </w:p>
        </w:tc>
      </w:tr>
      <w:tr>
        <w:trPr>
          <w:trHeight w:val="255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тры ВОП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исы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. № 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ГБ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номного офис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79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офиса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4,535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338,14  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3 офиса оборудованных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2,0  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аждый центр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457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457,0  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лаборатории в структур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врача О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2,0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мощника врача ОП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2,0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мед. сестры 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2,0  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монт (из расчёта за </w:t>
            </w: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500,0 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ектные работы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единой информационной сети в структуре здравоохранения г. Калининград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8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80,0 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80,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25,07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8,0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603,14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5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54"/>
        <w:gridCol w:w="1023"/>
        <w:gridCol w:w="1100"/>
        <w:gridCol w:w="1000"/>
        <w:gridCol w:w="940"/>
        <w:gridCol w:w="1100"/>
        <w:gridCol w:w="940"/>
        <w:gridCol w:w="1240"/>
        <w:gridCol w:w="2015"/>
        <w:gridCol w:w="30"/>
      </w:tblGrid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нансирование основных мероприят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еализации целевой под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51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бщая врачебная (семейная) практика» на 2011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блица № 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. Центр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ое Учреждени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за ед.        (тыс.руб.)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      (тыс.руб.)</w:t>
            </w:r>
          </w:p>
        </w:tc>
      </w:tr>
      <w:tr>
        <w:trPr>
          <w:trHeight w:val="255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тры ВОП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исы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. № 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ГБ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Б №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номного офис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79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, инструментов и расходных материалов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офиса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4,535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8,14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3 офиса оборудованных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2,0 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мплект медицинского оборудования, инструментов и расходных материалов поставляемый из расчёта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аждый центр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457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457,0  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лаборатории в структур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медицинского оборудования для оснащения </w:t>
            </w:r>
            <w:r>
              <w:rPr>
                <w:b/>
                <w:bCs/>
                <w:color w:val="000000"/>
                <w:sz w:val="20"/>
                <w:szCs w:val="20"/>
              </w:rPr>
              <w:t>стоматологического кабинета в структуре центра В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4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врача О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44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мощника врача ОП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4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подготовка </w:t>
            </w:r>
            <w:r>
              <w:rPr>
                <w:b/>
                <w:bCs/>
                <w:color w:val="000000"/>
                <w:sz w:val="20"/>
                <w:szCs w:val="20"/>
              </w:rPr>
              <w:t>мед. сестры ОП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4  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монт (из расчёта за </w:t>
            </w: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 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 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единой информационной сети в структуре здравоохранения г. Калининград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2,0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7,1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9,1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  <w:spacing w:val="-1"/>
        </w:rPr>
        <w:t>Приложение № 5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депутатов города Калининграда</w:t>
      </w: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</w:rPr>
        <w:t xml:space="preserve">№  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   от 23 января  2008 г.</w:t>
      </w:r>
    </w:p>
    <w:p>
      <w:pPr>
        <w:pStyle w:val="Normal"/>
        <w:tabs>
          <w:tab w:val="clear" w:pos="708"/>
          <w:tab w:val="left" w:pos="4860" w:leader="none"/>
        </w:tabs>
        <w:ind w:left="360" w:hanging="0"/>
        <w:jc w:val="center"/>
        <w:rPr>
          <w:b/>
          <w:b/>
        </w:rPr>
      </w:pPr>
      <w:r>
        <w:rPr>
          <w:b/>
        </w:rPr>
        <w:t>4.Объем и источники финанс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Финансирование мероприятий подпрограммы планируется осуществить в размере  43 852,853 тыс. рублей за счет   средств  муниципального бюджета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1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329"/>
        <w:gridCol w:w="1257"/>
        <w:gridCol w:w="1018"/>
        <w:gridCol w:w="1018"/>
        <w:gridCol w:w="1018"/>
        <w:gridCol w:w="1018"/>
        <w:gridCol w:w="1049"/>
      </w:tblGrid>
      <w:tr>
        <w:trPr>
          <w:trHeight w:val="358" w:hRule="exac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№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ероприятий 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-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7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ико- социальная поддержк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3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0,0</w:t>
            </w:r>
          </w:p>
        </w:tc>
      </w:tr>
      <w:tr>
        <w:trPr>
          <w:trHeight w:val="110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крепление материально- технической базы родовспомогательных учрежде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 261,9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82,9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4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299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40,0</w:t>
            </w:r>
          </w:p>
        </w:tc>
      </w:tr>
      <w:tr>
        <w:trPr>
          <w:trHeight w:val="55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крепление материально- технической базы детских ЛПУ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 155,91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 655,91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5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50,0</w:t>
            </w:r>
          </w:p>
        </w:tc>
      </w:tr>
      <w:tr>
        <w:trPr>
          <w:trHeight w:val="55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службы аутодонор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0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0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0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информационных и образовательных мероприят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5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5,0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852,85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258,85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16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164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76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Объемы финансирования программных мероприятий за счет средств муниципального бюджета согласовываются с  заказчиком подпрограммы  и подлежат ежегодному уточнению. Прогнозное финансирование подпрограммы «Здоровый ребенок» указано в таблице №16.</w:t>
      </w:r>
    </w:p>
    <w:p>
      <w:pPr>
        <w:pStyle w:val="Normal"/>
        <w:shd w:fill="FFFFFF" w:val="clear"/>
        <w:ind w:left="2698" w:hanging="2698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2698" w:hanging="2698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43"/>
        <w:gridCol w:w="1044"/>
        <w:gridCol w:w="180"/>
        <w:gridCol w:w="97"/>
        <w:gridCol w:w="924"/>
        <w:gridCol w:w="59"/>
        <w:gridCol w:w="830"/>
        <w:gridCol w:w="70"/>
        <w:gridCol w:w="56"/>
        <w:gridCol w:w="124"/>
        <w:gridCol w:w="638"/>
        <w:gridCol w:w="262"/>
        <w:gridCol w:w="458"/>
        <w:gridCol w:w="262"/>
        <w:gridCol w:w="504"/>
        <w:gridCol w:w="396"/>
        <w:gridCol w:w="526"/>
        <w:gridCol w:w="374"/>
        <w:gridCol w:w="180"/>
        <w:gridCol w:w="1759"/>
        <w:gridCol w:w="10"/>
        <w:gridCol w:w="1471"/>
        <w:gridCol w:w="30"/>
      </w:tblGrid>
      <w:tr>
        <w:trPr>
          <w:trHeight w:val="30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6" w:type="dxa"/>
            <w:gridSpan w:val="2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мероприятий подпрограммы «Здоровый ребено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    № 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5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.</w:t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300" w:hRule="exac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185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ая оценка</w:t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Медико-социальная поддержка</w:t>
            </w:r>
          </w:p>
        </w:tc>
      </w:tr>
      <w:tr>
        <w:trPr>
          <w:trHeight w:val="82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лекарстсвенного препарата- сурфактант для новорожденных (роддом №4)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рацептивов для групп социального риска (ВМС гормон).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8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93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10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00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73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790</w:t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Укрепление материально-технической базы Родовспомогательных ЛПУ  (приобретение медицинского оборудования)</w:t>
            </w:r>
          </w:p>
        </w:tc>
      </w:tr>
      <w:tr>
        <w:trPr>
          <w:trHeight w:val="8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гинекологическое операционное с электроприводом и гидравлическим подъемником для женских консультаций (5 шт.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11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лазерный хирургический для  женской консультации Ленинградского района, р\д №3,4 (3 шт.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11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 экспертного класса для роддома №3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 среднего класса в ЦГБ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 для отделений новорожденных р\д №.4(1шт.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фетальный с компьютерной приставкой в р\д №4 (1 шт.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112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ингаляционного наркоза портативный с набором интубационных трубок, ларингоскопами для женской консультаций р\д №№2,3,4, ГБ №6, женской консультации Ленингр. Р-на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проведения озоно-, лазеротерапии, с датчиками для облучения крови (ВЛОК)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9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оснащения реанимационных мест новорожденных (аппараты ИВЛ и д.р.) в р\д №№3,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зы для новорожденных в р\д №№3,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ки для новорожденных с подогревом "Сон" в р\д №№3,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1,94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94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оматы в р\д №№3,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ий  (определение КЩС и др.) р\д №4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11 гг.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9261,94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782,94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714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129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04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I. Укрепление материально-технической базы Детских ЛПУ  (приобретение медицинского оборудования)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ппарата для гидролазерного вакуумного массажа в ДГП ( 6 шт.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1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камера в ДГП №2, ДГБ №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8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технологическая система для проведения диспансеризации детей АКДО в ДГП №1,4, 5, 6,ДГБ №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8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в соответствии с Табелем оснащения детских поликлиник ( приказ МЗи СР №753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1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ВЛ для детского инфекционного отделения ГМПБ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005,913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5,913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фотометрический аппаратно- програмный плантовизор "Синди- Грация" (6 шт.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1гг.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 155,913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b/>
                <w:bCs/>
                <w:color w:val="0000FF"/>
                <w:sz w:val="18"/>
                <w:szCs w:val="22"/>
              </w:rPr>
              <w:t>3 655,913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4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3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750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V. Создание службы аутоплазмодонорства</w:t>
            </w:r>
          </w:p>
        </w:tc>
      </w:tr>
      <w:tr>
        <w:trPr>
          <w:trHeight w:val="86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ресла донорского, морозильника мед. вертикального,миксера донорского, аппарата плазмоэкстракции, аппарата для аутотрансфузий во время операции  в ЦГБ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9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ура для быстрого размораживания плазмы и подогрева растворов для переливания крови в ЦГБ, р\д №№3,4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9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для реинфузии крови р\д №4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9гг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50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4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1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V. Обеспечение информационных и образовательных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детских ЛПУ кабинетов здорового ребенка ( приобретение  наглядные пособия, мультимедийных проекторов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93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итературы для кабинетов позитивного материнства и кабинетов здорового ребенка в женские консультации, детские ЛПУ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ематических тренингов, семинаров по вопросам акушерства, гинекологии, педиатрии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 гг.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зделу: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05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2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8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85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b/>
                <w:bCs/>
                <w:color w:val="0000FF"/>
                <w:sz w:val="18"/>
                <w:szCs w:val="22"/>
              </w:rPr>
              <w:t>43852,853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b/>
                <w:bCs/>
                <w:color w:val="0000FF"/>
                <w:sz w:val="18"/>
                <w:szCs w:val="22"/>
              </w:rPr>
              <w:t>6258,85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216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4164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765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12036" w:hanging="0"/>
        <w:rPr/>
      </w:pPr>
      <w:r>
        <w:rPr>
          <w:b/>
          <w:bCs/>
          <w:spacing w:val="-1"/>
        </w:rPr>
        <w:t>Приложение № 6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к решению окружного Совета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депутатов города Калининграда</w:t>
      </w:r>
    </w:p>
    <w:p>
      <w:pPr>
        <w:pStyle w:val="Normal"/>
        <w:shd w:fill="FFFFFF" w:val="clear"/>
        <w:ind w:left="2698" w:hanging="2698"/>
        <w:jc w:val="right"/>
        <w:rPr/>
      </w:pPr>
      <w:r>
        <w:rPr>
          <w:b/>
          <w:bCs/>
        </w:rPr>
        <w:t xml:space="preserve">№ 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  от 23 января  2008 г.</w:t>
      </w:r>
    </w:p>
    <w:p>
      <w:pPr>
        <w:pStyle w:val="Normal"/>
        <w:shd w:fill="FFFFFF" w:val="clear"/>
        <w:ind w:left="2698" w:hanging="2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  <w:t>Объемы и источники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  <w:t>финансирования подпрограммы.</w:t>
      </w:r>
    </w:p>
    <w:p>
      <w:pPr>
        <w:pStyle w:val="Normal"/>
        <w:shd w:fill="FFFFFF" w:val="clear"/>
        <w:ind w:left="2698" w:hanging="2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698" w:hanging="2698"/>
        <w:jc w:val="both"/>
        <w:rPr/>
      </w:pPr>
      <w:r>
        <w:rPr/>
        <w:t>Подпрограмма реализуется за счет денежных средств городского бюджета. Ориентировочный объем финансирования мероприятий на 2007-20011годы составляет 4560,0 тыс. рублей, в том числе:</w:t>
      </w:r>
    </w:p>
    <w:p>
      <w:pPr>
        <w:pStyle w:val="Normal"/>
        <w:shd w:fill="FFFFFF" w:val="clear"/>
        <w:ind w:left="2698" w:hanging="2698"/>
        <w:jc w:val="both"/>
        <w:rPr/>
      </w:pPr>
      <w:r>
        <w:rPr/>
        <w:t xml:space="preserve">-2007год-  990,0 тыс. рублей; </w:t>
      </w:r>
    </w:p>
    <w:p>
      <w:pPr>
        <w:pStyle w:val="Normal"/>
        <w:shd w:fill="FFFFFF" w:val="clear"/>
        <w:ind w:left="2698" w:hanging="2698"/>
        <w:jc w:val="both"/>
        <w:rPr/>
      </w:pPr>
      <w:r>
        <w:rPr/>
        <w:t>-2008год-      0,0 тыс. рублей;</w:t>
      </w:r>
    </w:p>
    <w:p>
      <w:pPr>
        <w:pStyle w:val="Normal"/>
        <w:shd w:fill="FFFFFF" w:val="clear"/>
        <w:ind w:left="2698" w:hanging="2698"/>
        <w:jc w:val="both"/>
        <w:rPr/>
      </w:pPr>
      <w:r>
        <w:rPr/>
        <w:t>-2009год-1590,0 тыс. рублей;</w:t>
      </w:r>
    </w:p>
    <w:p>
      <w:pPr>
        <w:pStyle w:val="Normal"/>
        <w:shd w:fill="FFFFFF" w:val="clear"/>
        <w:ind w:left="2698" w:hanging="2698"/>
        <w:jc w:val="both"/>
        <w:rPr/>
      </w:pPr>
      <w:r>
        <w:rPr/>
        <w:t>-2010год-  990,0 тыс. рублей;</w:t>
      </w:r>
    </w:p>
    <w:p>
      <w:pPr>
        <w:pStyle w:val="Normal"/>
        <w:shd w:fill="FFFFFF" w:val="clear"/>
        <w:ind w:left="2698" w:hanging="2698"/>
        <w:jc w:val="both"/>
        <w:rPr/>
      </w:pPr>
      <w:r>
        <w:rPr/>
        <w:t>-2011год-  990,0 тыс. рублей.</w:t>
      </w:r>
    </w:p>
    <w:p>
      <w:pPr>
        <w:pStyle w:val="Normal"/>
        <w:shd w:fill="FFFFFF" w:val="clear"/>
        <w:ind w:left="2698" w:hanging="2698"/>
        <w:jc w:val="both"/>
        <w:rPr/>
      </w:pPr>
      <w:r>
        <w:rPr/>
        <w:t>Финансирование мероприятий подпрограммы – таблица №17</w:t>
      </w:r>
    </w:p>
    <w:p>
      <w:pPr>
        <w:pStyle w:val="Normal"/>
        <w:shd w:fill="FFFFFF" w:val="clear"/>
        <w:ind w:left="2698" w:hanging="2698"/>
        <w:jc w:val="both"/>
        <w:rPr>
          <w:b/>
          <w:b/>
          <w:bCs/>
        </w:rPr>
      </w:pPr>
      <w:r>
        <w:rPr>
          <w:b/>
          <w:bCs/>
        </w:rPr>
        <w:tab/>
        <w:t>Финансирование мероприятий «Неотложные меры борьбы с туберкулезом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17</w:t>
      </w:r>
    </w:p>
    <w:tbl>
      <w:tblPr>
        <w:tblW w:w="148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02"/>
        <w:gridCol w:w="1270"/>
        <w:gridCol w:w="1351"/>
        <w:gridCol w:w="1066"/>
        <w:gridCol w:w="1067"/>
        <w:gridCol w:w="1067"/>
        <w:gridCol w:w="1067"/>
        <w:gridCol w:w="1067"/>
        <w:gridCol w:w="1641"/>
        <w:gridCol w:w="1671"/>
      </w:tblGrid>
      <w:tr>
        <w:trPr>
          <w:trHeight w:val="224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\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 тыс. руб.</w:t>
            </w:r>
          </w:p>
        </w:tc>
        <w:tc>
          <w:tcPr>
            <w:tcW w:w="5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финансирования (тыс. 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. исполнитель</w:t>
            </w:r>
          </w:p>
        </w:tc>
      </w:tr>
      <w:tr>
        <w:trPr>
          <w:trHeight w:val="27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нозируемая оценка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г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14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1. Укрепление материально- технической базы ЛПУ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санитарного транспорта для контролируемого леч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1г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ской бюдж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здравоохранения</w:t>
            </w:r>
          </w:p>
        </w:tc>
      </w:tr>
      <w:tr>
        <w:trPr>
          <w:cantSplit w:val="true"/>
        </w:trPr>
        <w:tc>
          <w:tcPr>
            <w:tcW w:w="14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2. Профилактические мероприятия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месячника борьбы с туберкулез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1г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ской бюдж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здравоохранен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туберкулиновых шприце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1г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туберкул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1г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ской бюдж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здравоохранен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оснащение флюорографических кабинетов видеосвязью «лаборант- пациент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1г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ской бюдж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здравоохранен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ПО РАЗДЕЛ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964" w:gutter="0" w:header="0" w:top="567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096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09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4.8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992632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34125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4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096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09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4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992632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14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3420" w:right="0" w:hanging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3060" w:right="0" w:hanging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80" w:right="0" w:hanging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40" w:right="0" w:hanging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  <w:tab w:val="left" w:pos="3420" w:leader="none"/>
      </w:tabs>
      <w:ind w:left="360" w:right="0" w:hanging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ind w:left="53" w:right="43" w:firstLine="1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  <w:szCs w:val="20"/>
    </w:rPr>
  </w:style>
  <w:style w:type="paragraph" w:styleId="Style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5:00Z</dcterms:created>
  <dc:creator>z-zmo</dc:creator>
  <dc:description/>
  <cp:keywords/>
  <dc:language>en-US</dc:language>
  <cp:lastModifiedBy>user</cp:lastModifiedBy>
  <cp:lastPrinted>2008-01-28T15:53:00Z</cp:lastPrinted>
  <dcterms:modified xsi:type="dcterms:W3CDTF">2008-02-05T07:17:00Z</dcterms:modified>
  <cp:revision>6</cp:revision>
  <dc:subject/>
  <dc:title> </dc:title>
</cp:coreProperties>
</file>